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cs="TH SarabunIT๙" w:ascii="TH SarabunIT๙" w:hAnsi="TH SarabunIT๙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 xml:space="preserve">ส่วนที่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u w:val="single"/>
        </w:rPr>
        <w:t>๓</w:t>
      </w:r>
    </w:p>
    <w:p>
      <w:pPr>
        <w:pStyle w:val="Heading2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การนำแผนพัฒนาท้องถิ่นไปสู่การปฏิบัติ</w:t>
      </w:r>
    </w:p>
    <w:p>
      <w:pPr>
        <w:pStyle w:val="Normal"/>
        <w:rPr>
          <w:rFonts w:ascii="TH SarabunIT๙" w:hAnsi="TH SarabunIT๙" w:cs="TH SarabunIT๙"/>
          <w:sz w:val="40"/>
          <w:szCs w:val="40"/>
          <w:lang w:val="en-US"/>
        </w:rPr>
      </w:pPr>
      <w:r>
        <w:rPr>
          <w:rFonts w:cs="TH SarabunIT๙" w:ascii="TH SarabunIT๙" w:hAnsi="TH SarabunIT๙"/>
          <w:sz w:val="40"/>
          <w:szCs w:val="40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4" w:gutter="0" w:header="851" w:top="992" w:footer="709" w:bottom="851"/>
          <w:pgNumType w:start="3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แผ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52"/>
        <w:gridCol w:w="6804"/>
        <w:gridCol w:w="1701"/>
        <w:gridCol w:w="1559"/>
      </w:tblGrid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ต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สนับสนุน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  ปรับปรุง  บำรุงถนน   สะพาน ทางเท้า ท่อระบายน้ำให้เป็นไปด้วยความสะดว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ขยายเขตไฟฟ้าและไฟฟ้าสาธารณะ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และขยายเขตการบริการประป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 ปรับปรุง  ซ่อมแซมอาค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เศรษฐกิ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ศักยภาพและขีดความสามารถในการเพิ่มผลผลิตทางการเกษตรอินทรีย์และการแปรรูปสินค้าทาง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ริมสร้างและเพิ่มทักษะอาชีพของครัวเรือนและกลุ่มอา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คลัง   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ัฒนาด้านคุณภาพชีวิต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ด้านคุณธรรม จริยธรรมและวัฒนธรรมประเพณี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่งเสริม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ส่งเสริมด้านสุขภาพและอนาม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่งเสริมด้านสวัสดิการชุมช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สิ่งเสริมด้านกีฬาและการนันทนา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ฯ   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ปลัดกองคลัง   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ด้านทรัพยากรธรรมชาติและสิ่งแวดล้อ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ดำเนินงานอื่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จิตสำนึกและความตระหนักในการจัดการทรัพยากรน้ำ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จิตสำนึกและความตระหนักของผู้ประกอบการและผู้บริโภค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และรณรงค์กำจัดขยะมูลฝ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ล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ช่าง   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52"/>
        <w:gridCol w:w="6804"/>
        <w:gridCol w:w="1701"/>
        <w:gridCol w:w="1559"/>
      </w:tblGrid>
      <w:tr>
        <w:trPr>
          <w:trHeight w:val="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ุทธศาต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สนับสนุน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ด้านการบริหารจัดการบ้านเมืองที่ด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ดำเนินงานอื่น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การมีส่วนร่วมของประชาชนและองค์กรทุกภาคส่วนในการพัฒนาทางการเมืองและ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การเพิ่มศักยภาพของบุคลากรและองค์กรให้มีขีดความสามารถในการพัฒนา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การพัฒนาระบบการบริการประชาชนตามมาตรฐานสาก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PSO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ัฒนาและจัดระเบียบของชุมชนและสังค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ปลัด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  กองช่าง   กองการศึกษาฯ  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ตามแผนการกระจายอำนาจให้แก่องค์กรปกครองส่วนท้องถิ่นและแนวนโยบายของรัฐบา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บริการชุมชนและสังคม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การดำเนินงานอื่น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ถ่ายโอนงานกิจการจัด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อัตราการป้องกันเฝ้าระวังรักษาบำบัดผู้เสี่ยงติดยาเสพติด และรักษาชุมชนให้เข้มแข็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ระบบความปลอดภัยในชีวิตและทรัพย์สินให้สามารถลดปัญหาความรุนแรงจาก  อุบัติเหตุ  อุบัติภัย  อาชญากรรมและสาธารณภัย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สร้างโอกาสการเข้ากับบริการสาธารณสุขตามนโยบายประกันสุขภาพ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ปลัด  </w:t>
            </w:r>
          </w:p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ฯ  กองสวัสดิการสัง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TextBody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ัญชีโครงการพัฒนา และบัญชีประสาน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79815</wp:posOffset>
                </wp:positionH>
                <wp:positionV relativeFrom="paragraph">
                  <wp:posOffset>-151130</wp:posOffset>
                </wp:positionV>
                <wp:extent cx="5422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THAI;TH SarabunIT๙" w:hAnsi="TH SarabunTHAI;TH SarabunIT๙" w:cs="TH SarabunTHAI;TH SarabunIT๙"/>
                                <w:sz w:val="30"/>
                                <w:sz w:val="30"/>
                                <w:szCs w:val="30"/>
                              </w:rPr>
                              <w:t>ผ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. 0</w:t>
                            </w:r>
                            <w:r>
                              <w:rPr>
                                <w:rFonts w:cs="TH SarabunTHAI;TH SarabunIT๙" w:ascii="TH SarabunTHAI;TH SarabunIT๙" w:hAnsi="TH SarabunTHAI;TH SarabunIT๙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.1pt;mso-wrap-distance-left:9.05pt;mso-wrap-distance-right:9.05pt;mso-wrap-distance-top:0pt;mso-wrap-distance-bottom:0pt;margin-top:-11.9pt;mso-position-vertical-relative:text;margin-left:6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THAI;TH SarabunIT๙" w:hAnsi="TH SarabunTHAI;TH SarabunIT๙" w:cs="TH SarabunTHAI;TH SarabunIT๙"/>
                          <w:sz w:val="30"/>
                          <w:sz w:val="30"/>
                          <w:szCs w:val="30"/>
                        </w:rPr>
                        <w:t>ผ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. 0</w:t>
                      </w:r>
                      <w:r>
                        <w:rPr>
                          <w:rFonts w:cs="TH SarabunTHAI;TH SarabunIT๙" w:ascii="TH SarabunTHAI;TH SarabunIT๙" w:hAnsi="TH SarabunTHAI;TH SarabunIT๙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ญชีสรุปโครงการพัฒน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พัฒนาท้องถิ่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>. 2561 – 256</w:t>
      </w:r>
      <w:r>
        <w:rPr>
          <w:rFonts w:cs="TH SarabunIT๙" w:ascii="TH SarabunIT๙" w:hAnsi="TH SarabunIT๙"/>
          <w:b/>
          <w:bCs/>
          <w:sz w:val="36"/>
          <w:szCs w:val="36"/>
        </w:rPr>
        <w:t>5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spacing w:before="0" w:after="24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ชียงดา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49"/>
        <w:gridCol w:w="1275"/>
        <w:gridCol w:w="851"/>
        <w:gridCol w:w="1487"/>
        <w:gridCol w:w="851"/>
        <w:gridCol w:w="1559"/>
        <w:gridCol w:w="851"/>
        <w:gridCol w:w="1559"/>
        <w:gridCol w:w="850"/>
        <w:gridCol w:w="1560"/>
        <w:gridCol w:w="850"/>
        <w:gridCol w:w="1701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1)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การ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ัฒนาด้านโครงสร้างพื้นฐา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1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และปรับปรุงบำรุงถนน  สะพาน  ทางเท้า  ท่อระบายน้ำให้เป็นไปด้วยความสะดว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7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7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460,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2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ขยายเขตไฟฟ้าและไฟฟ้าสาธารณ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3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และขยายเขตการบริการประปา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      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,4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,800,00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   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4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่อสร้าง  ปรับปรุง   ซ่อมแซมอาคาร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,8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7,700,000</w:t>
            </w:r>
          </w:p>
        </w:tc>
      </w:tr>
      <w:tr>
        <w:trPr>
          <w:trHeight w:val="58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6,98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6,98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13,96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26"/>
          <w:szCs w:val="26"/>
          <w:lang w:val="en-US"/>
        </w:rPr>
      </w:pPr>
      <w:r>
        <w:rPr>
          <w:rFonts w:cs="TH SarabunIT๙" w:ascii="TH SarabunIT๙" w:hAnsi="TH SarabunIT๙"/>
          <w:sz w:val="26"/>
          <w:szCs w:val="26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275"/>
        <w:gridCol w:w="851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2)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การพัฒนา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ศรษฐกิจ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ศักยภาพและขีดความสามารถการเพิ่มผลผลิตทางการเกษตรอินทรีย์และแปรรูปสินค้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สริมสร้างและเพิ่มทักษะอาชีพของครัวเรือนและกลุ่มอาชีพ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275"/>
        <w:gridCol w:w="851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3)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ุณภาพชีวิ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ด้านคุณธรรม  จริยธรรมและวัฒนธรรมประเพณีท้องถิ่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ส่งเสริมการ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ส่งเสริมด้านสุขภาพและอนาม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ส่งเสริมด้านสวัสดิการชุมช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5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ส่งเสริมด้านกีฬาและการนันทนา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,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,000,000</w:t>
            </w:r>
          </w:p>
        </w:tc>
      </w:tr>
    </w:tbl>
    <w:p>
      <w:pPr>
        <w:pStyle w:val="TextBody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1275"/>
        <w:gridCol w:w="851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70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4) 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ุทธศาสตร์การ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ด้าสิ่งแวดล้อ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ร้างจิตสำนึกและความตระหนักในการจัดการทรัพยากรน้ำและสิ่งแวดล้อ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0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,000,0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ร้างจิตสำนึกและความตระหนักของผู้ประกอบการและผู้บริโภค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4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บริหารจัดการและรณรงค์กำจัดขยะมูลฝ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,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5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3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000,000</w:t>
            </w:r>
          </w:p>
        </w:tc>
      </w:tr>
      <w:tr>
        <w:trPr>
          <w:trHeight w:val="5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,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,50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3,00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1418"/>
        <w:gridCol w:w="850"/>
        <w:gridCol w:w="1418"/>
        <w:gridCol w:w="850"/>
        <w:gridCol w:w="1276"/>
        <w:gridCol w:w="850"/>
        <w:gridCol w:w="1418"/>
        <w:gridCol w:w="850"/>
        <w:gridCol w:w="1276"/>
        <w:gridCol w:w="851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5)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การพัฒนาด้านสิ่งแวดล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การมีส่วนร่วมของประชาชนและองค์กรทุกภาคส่วนในการพัฒนาทางการเมืองและสังค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การเพิ่มศักยภาพของบุคลากรและองค์กรให้มีขีดความสามารถในการ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ส่งเสริมการพัฒนาระบบการบริการประชาชนตามมาตรฐานสากล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( PS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5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พัฒนาและจัดระเบียบของชุมชนและสังค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20,000</w:t>
            </w:r>
          </w:p>
        </w:tc>
      </w:tr>
    </w:tbl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TextBody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50"/>
        <w:gridCol w:w="1276"/>
        <w:gridCol w:w="851"/>
        <w:gridCol w:w="1417"/>
        <w:gridCol w:w="851"/>
        <w:gridCol w:w="1275"/>
        <w:gridCol w:w="851"/>
        <w:gridCol w:w="1276"/>
        <w:gridCol w:w="850"/>
        <w:gridCol w:w="1276"/>
        <w:gridCol w:w="850"/>
        <w:gridCol w:w="1418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ยุทธศาสตร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ปี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)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ามแผนการประจายอำนาจให้แก่องค์กรปกครองส่วนท้องถิ่นและแนวนโยบายของรัฐบ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color w:val="FF000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1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ถ่ายโอนภารกิจการจัดการศึ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2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อัตราการป้องกัน  เฝ้าระวังรักษาบำบัดผู้เสี่ยงติดยาเสพติดและรักษาชุมชนให้เข้มแข็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6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3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ระบบความปลอดภัยในชีวิตและทรัพย์สืนให้สามารถลดปัญหาความรุนแรงจากอุบัติเหตุ  อุบัติภัย  อาชญากรรมและสาธารณภัยต่าง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6.4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งเสริมสร้างโอกาสเข้ากับบริการสาธารณสุขตามนโยบายประกันสุขภา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TextBody"/>
        <w:spacing w:before="0" w:after="120"/>
        <w:jc w:val="center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THAI">
    <w:altName w:val="TH SarabunIT๙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>
      <w:sz w:val="28"/>
      <w:szCs w:val="28"/>
      <w:lang w:bidi="th-TH"/>
    </w:rPr>
  </w:style>
  <w:style w:type="character" w:styleId="WW8Num2z0">
    <w:name w:val="WW8Num2z0"/>
    <w:qFormat/>
    <w:rPr>
      <w:b w:val="false"/>
      <w:u w:val="none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7:28:00Z</dcterms:created>
  <dc:creator>iLLUSiON</dc:creator>
  <dc:description/>
  <cp:keywords/>
  <dc:language>en-US</dc:language>
  <cp:lastModifiedBy>Admin</cp:lastModifiedBy>
  <cp:lastPrinted>2020-11-23T09:32:00Z</cp:lastPrinted>
  <dcterms:modified xsi:type="dcterms:W3CDTF">2020-11-23T02:33:00Z</dcterms:modified>
  <cp:revision>33</cp:revision>
  <dc:subject/>
  <dc:title/>
</cp:coreProperties>
</file>